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96216061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725797472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380397234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090226510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